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9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Красновского сельского поселения "О бюджете Красновского сельского поселения Тарасовского района на 2013 год и на плановый период 2014 и 2015 годов"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алоговых и неналоговых доходов в бюджет Красновского сельского поселения Тарасовского района на 2013 год и на плановый период 2014 и 2015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  <w:gridCol w:w="1701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>Г.В.Бадаев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08:00Z</dcterms:created>
  <dc:creator>User</dc:creator>
  <dc:description/>
  <cp:keywords/>
  <dc:language>en-US</dc:language>
  <cp:lastModifiedBy>Бадаев</cp:lastModifiedBy>
  <cp:lastPrinted>2010-12-14T11:44:00Z</cp:lastPrinted>
  <dcterms:modified xsi:type="dcterms:W3CDTF">2012-12-25T05:23:00Z</dcterms:modified>
  <cp:revision>11</cp:revision>
  <dc:subject/>
  <dc:title/>
</cp:coreProperties>
</file>